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160"/>
        <w:gridCol w:w="2340"/>
        <w:gridCol w:w="1800"/>
      </w:tblGrid>
      <w:tr>
        <w:trPr/>
        <w:tc>
          <w:tcPr>
            <w:tcW w:w="172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Writing Rubr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RS. BURDICK</w:t>
            </w:r>
          </w:p>
        </w:tc>
        <w:tc>
          <w:tcPr>
            <w:tcW w:w="270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(above grade leve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GRADE: 100%</w:t>
            </w:r>
          </w:p>
        </w:tc>
        <w:tc>
          <w:tcPr>
            <w:tcW w:w="216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(at grade leve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GRADE: 90-100%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(approaching grade leve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GRADE: 80-9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(below grade level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GRADE: 60-8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7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Uses an original opening that catches the reader’s atten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 preview of what is to follow with brief description is provide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y clear and original THESIS/opinion STAT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Between 4-6 sentences</w:t>
            </w:r>
          </w:p>
        </w:tc>
        <w:tc>
          <w:tcPr>
            <w:tcW w:w="21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introduces topic clearl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 preview of what is to follow is provide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 clear Thesis statement is provide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At least 4 sentences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opic is stated, but may be unclear or confus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The preview is suggested but not specifically stated or is too short or incomplet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sis statement is not clear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ess than 4 sentences</w:t>
            </w:r>
          </w:p>
        </w:tc>
        <w:tc>
          <w:tcPr>
            <w:tcW w:w="18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opic is unclear or not state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ssing preview of main ide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 Thesis statement</w:t>
            </w:r>
          </w:p>
        </w:tc>
      </w:tr>
      <w:tr>
        <w:trPr/>
        <w:tc>
          <w:tcPr>
            <w:tcW w:w="172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7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ways uses clear paragraph structure with clear introduction, developed support paragraphs and conclusion</w:t>
            </w:r>
          </w:p>
        </w:tc>
        <w:tc>
          <w:tcPr>
            <w:tcW w:w="21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dequate paragraph structure with introduction,  support paragraphs, &amp; conclusion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times uses paragraph structure correctly but is missing introductory, concluding, or necessary support paragraphs.</w:t>
            </w:r>
          </w:p>
        </w:tc>
        <w:tc>
          <w:tcPr>
            <w:tcW w:w="18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 paragraph structure</w:t>
            </w:r>
          </w:p>
        </w:tc>
      </w:tr>
      <w:tr>
        <w:trPr/>
        <w:tc>
          <w:tcPr>
            <w:tcW w:w="172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Suppor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7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development of the topic/thesis with clear reasons to support opinion, clear details.</w:t>
            </w:r>
          </w:p>
        </w:tc>
        <w:tc>
          <w:tcPr>
            <w:tcW w:w="21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quate development of the topic/thesis with sufficient reasons to support opinion, clear details.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development of the topic/thesis with minimal reasons to support opinion, minimal details.</w:t>
            </w:r>
          </w:p>
        </w:tc>
        <w:tc>
          <w:tcPr>
            <w:tcW w:w="18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s development of the topic/thesis with insufficient reasons to support opinion, unclear details.</w:t>
            </w:r>
          </w:p>
        </w:tc>
      </w:tr>
      <w:tr>
        <w:trPr/>
        <w:tc>
          <w:tcPr>
            <w:tcW w:w="172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ransi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7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s a variety of complex transitions that appropriately  connect ideas sentence to sentence and  paragraph to paragraph</w:t>
            </w:r>
          </w:p>
        </w:tc>
        <w:tc>
          <w:tcPr>
            <w:tcW w:w="21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s a variety of common transitions appropriately to connect ideas sentence to sentence and  paragraph to paragraph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Uses a limited amount of transitions that may or may not repe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Transitions may not be used appropriately</w:t>
            </w:r>
          </w:p>
        </w:tc>
        <w:tc>
          <w:tcPr>
            <w:tcW w:w="18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cks appropriate transitions</w:t>
            </w:r>
          </w:p>
        </w:tc>
      </w:tr>
      <w:tr>
        <w:trPr/>
        <w:tc>
          <w:tcPr>
            <w:tcW w:w="172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ecise languag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7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Exceptional use of  vivid verbs and specific nouns to better support the top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ceptional use of subject specific vocabulary</w:t>
            </w:r>
          </w:p>
        </w:tc>
        <w:tc>
          <w:tcPr>
            <w:tcW w:w="21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Adequately uses vivid verbs and specific nouns to better support the top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dequately uses subject specific vocabulary 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Minimal use of vivid verbs and specific nouns to better support the top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nimal use of subject specific vocabulary</w:t>
            </w:r>
          </w:p>
        </w:tc>
        <w:tc>
          <w:tcPr>
            <w:tcW w:w="18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Lack of vivid verbs and specific nouns to better support the top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ck of subject specific vocabulary</w:t>
            </w:r>
          </w:p>
        </w:tc>
      </w:tr>
      <w:tr>
        <w:trPr>
          <w:trHeight w:val="2177" w:hRule="atLeast"/>
        </w:trPr>
        <w:tc>
          <w:tcPr>
            <w:tcW w:w="172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Conclus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7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main ideas are reworded with a different perspec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losing statement returns to attention getter or wraps essay successfully (e.g. lesson learned…)</w:t>
            </w:r>
          </w:p>
        </w:tc>
        <w:tc>
          <w:tcPr>
            <w:tcW w:w="21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in ideas reword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Closing statement returns to attention getter or wraps essay successfully (e.g. lesson learned…)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he main ideas are copied almost word for word from the introdu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May be missing a closing statement</w:t>
            </w:r>
          </w:p>
        </w:tc>
        <w:tc>
          <w:tcPr>
            <w:tcW w:w="18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in ideas are not sta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Essay ends abruptly</w:t>
            </w:r>
          </w:p>
        </w:tc>
      </w:tr>
      <w:tr>
        <w:trPr/>
        <w:tc>
          <w:tcPr>
            <w:tcW w:w="172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27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xceptional use of standard written English (i.e., spelling &amp; grammar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dequate use of standard written English (i.e., spelling &amp; grammar)</w:t>
            </w:r>
          </w:p>
        </w:tc>
        <w:tc>
          <w:tcPr>
            <w:tcW w:w="23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inimal use of standard written English (i.e., spelling &amp; grammar)</w:t>
            </w:r>
          </w:p>
        </w:tc>
        <w:tc>
          <w:tcPr>
            <w:tcW w:w="18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ack of standard written English (i.e., spelling &amp; grammar)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47:00Z</dcterms:created>
  <dc:creator>tlawton</dc:creator>
  <dc:description/>
  <dc:language>en-US</dc:language>
  <cp:lastModifiedBy>Burdick</cp:lastModifiedBy>
  <dcterms:modified xsi:type="dcterms:W3CDTF">2015-05-29T15:19:00Z</dcterms:modified>
  <cp:revision>18</cp:revision>
  <dc:subject/>
  <dc:title/>
</cp:coreProperties>
</file>